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17.05.2018 № 80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аукциона на право заключить договоры о развитии застроенных территорий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  <w:t>Администрация муниципального образования "Город Архангельск"                18 июня 2018 года в 15 час. 00 мин. (время московское) проводит аукцион на право заключить договоры о развитии застроенных территорий в муниципальном образовании "Город Архангельск" на основании распоряжений Главы муниципального образования "Город Архангельск": "О развитии застроенной территории в границах ул. Самойло и ул. Гагарина в Октябрьском территориальном округе г. Архангельска" от 24.07.2017 № 2325р; "О развитии застроенной территории в границах ул. Гагарина и проспекта Советских космонавтов в Октябрьском территориальном округе г. Архангельска" от 24.07.2017 № 2327р; "О развитии застроенной территории в границах проезда Бадигина, ул. Гагарина и ул. Самойло в Октябрьском территориальном округе г. Архангельска" от 24.07.2017 № 2326р; "О проведении открытого аукциона на право заключения договора о развитии застроенной территории в муниципальном образовании "Город Архангельск": от 31.08.2017 № 2710р, № 2711р, № 2712р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И. Ленина д. 5, каб. 436.   Регистрация участников  аукциона 18 июня 2018 года с 14 час. 30 мин. (время московское) по адресу: г. Архангельск, пл. В.И. Ленина д. 5, каб. 434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Российской Федерации для размещения информации о проведении торг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 в лице департамента муниципального имущества Администрации муниципального образования "Город Архангельск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93 (каб. 40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</w:t>
      </w:r>
      <w:r>
        <w:rPr>
          <w:color w:val="000000"/>
          <w:sz w:val="24"/>
          <w:szCs w:val="24"/>
        </w:rPr>
        <w:t xml:space="preserve"> г.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09 час. 00 мин. до 12 час. 00 мин. и с 14 час. 00 мин. до 16 час. 30 мин.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1 мая 2018 года с 09 час. 00 мин. (время московское)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13 июня 2018 года в 16 час. 30 мин.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14 июня 2018 года в 11 час. 00 мин. (время московское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ФК по Архангельской области и Ненецкому автономному округу (ДМИ, л/с 05243004840), расчетный счет №40302810040303170239, банк получателя: Отделение Архангельск г.Архангельск, ИНН 2901078408, КПП 290101001, БИК 04111700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задаток для участия в аукционе на право заключить договоры о развитии застроенных территорий 18 июня 2018 г. в 15 час. 00 мин. (лот №___).</w:t>
      </w:r>
    </w:p>
    <w:p>
      <w:pPr>
        <w:pStyle w:val="Style18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организатора - по 13 июня 2018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01 июня 2018 года включительно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положение застроенных территорий,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4032 га в границах ул. Самойло и ул. Гагарина в Октябрь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муниципального образования "Город Архангельск"                  "О развитии застроенной территории в границах ул. Самойло и ул. Гагарина в Октябрьском территориальном округе г. Архангельска" от 24.07.2017 № 2325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муниципального образования "Город Архангельск"                  "О проведении открытого аукциона на право заключения договора о развитии застроенной территории в муниципальном образовании "Город Архангельск" от 31.08.2017 № 2710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1 254 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250 80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62 70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  <w:u w:val="single"/>
        </w:rPr>
        <w:t xml:space="preserve">Перечень жилых домов, подлежащих сносу: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Самойло, д. 18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л. Гагарина, д. 26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л. Гагарина, д. 28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"Город Архангельск" (далее – Правила), утвержденными решением Архангельской городской Думы от 13.12.2012 № 516 (с изменениями и дополнениями), находится в границах зоны среднеэтажных и многоэтажных жилых домов, кодовое обозначение зоны – Ж-8-1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Ж-8-1 определяет следующие виды разрешенного использования:</w:t>
      </w:r>
    </w:p>
    <w:p>
      <w:pPr>
        <w:pStyle w:val="Normal"/>
        <w:shd w:fill="FFFFFF" w:val="clear"/>
        <w:ind w:firstLine="72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/>
        <w:t>Основные виды разрешённого использ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160"/>
        <w:gridCol w:w="951"/>
      </w:tblGrid>
      <w:tr>
        <w:trPr>
          <w:trHeight w:val="84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Наименование вида разрешённого использования земельного участ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исание вида разрешённого использования земельного участ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жит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щежитий различного вида и обеспечение проживания в ни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ённых на две и более квартиры)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и озеленение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подземных гаражей и автостоянок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составляет не более 20 процентов общей площади помещений до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ённых на двадцать и более квартир)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и озеленение придомовых территори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стройство спортивных и детских площадок, хозяйственных площадок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 составляет не более 15 процентов от общей площади до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ытовое обслужива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е и просвеще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воспитания, образования и просвещ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ственное управле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8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ловое управле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управленческой деятель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газин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ственное пита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ых (рекреация)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и уход за парками, городскими лесами, садами и скверами, прудами, озёрами, пляжами, береговыми полосами водных объектов общего пользования, а также обустройство мест отдыха в ни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Спорт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, в том числе водным (причалы и сооружения, необходимые для водных видов спорта и хранения соответствующего инвентар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5.1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/>
        <w:t>Условные виды разрешённого использ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133"/>
        <w:gridCol w:w="950"/>
      </w:tblGrid>
      <w:tr>
        <w:trPr>
          <w:trHeight w:val="84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Наименование вида разрешённого использования земельного участк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исание вида разрешённого использования земельного участ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индивидуального жилого дома (дом, пригодный для постоянного проживания, высотой не выше трёх надземных этажей)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индивидуальных гаражей и подсобных сооруже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малоэтажного многоквартирного жилого дома (дом, пригодный для постоянного проживания, высотой до четырёх этажей)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составляет не более 15 процентов общей площади помещений до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1.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7.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равоохранени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Культурное развити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ройство площадок для празднеств и гуляни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лигиозное использовани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научной деятельност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(космического) пространства, зданий и сооружений, используемых в области гидрометеорологии и в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9.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 общей площадью свыше 5000 кв.м с целью размещения одной или нескольких организаций, осуществляющих продажу товаров и (или) оказание услу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ё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клад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6.9</w:t>
            </w:r>
          </w:p>
        </w:tc>
      </w:tr>
    </w:tbl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помогательные виды разрешённого использовани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ые виды разрешённого использования земельных участков и объектов капитального строительства для данной территориальной зоны устанавливаются в соответствии со статьёй 29 Правил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тояния между домами внутри квартала (группой домов) принимаются в соответствии с нормами противопожарной безопасности и нормами инсоля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имость гаражей (подземных, полузаглублённых) не должна превышать 300 маши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дземной части вновь строящихся или реконструируемых зданий, строений, сооружений в данной территориальной зоне не должно превышать 12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граничени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земельных участков и объектов капитального строительства, находящихся в границах зон с особыми условиями использования территории, определяется в соответствии со статьями 14-28 Прави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твержденными постановлением Правительства Архангельской области от 18.11.2014 № 460-пп границами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, данная застроенная территория расположена в границах зоны регулирования застройки и хозяйственной деятельности объектов культурного наследия (подзона ЗРЗ-3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жимы использования земель в границах подзоны ЗРЗ-3 определены главой 2 Приложения № 2 к постановлению Правительства Архангельской области от 18.11.2014 № 460-пп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Застройщик обязуется:</w:t>
      </w:r>
    </w:p>
    <w:p>
      <w:pPr>
        <w:pStyle w:val="TextBody"/>
        <w:spacing w:before="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Главы муниципального образования "Город Архангельск" от 24.07.2017 № 2325р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2 (двух) лет с момента подписания настоящего Договора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3.1.2. С учетом требований жилищного законодательства в срок, не превышающий 3 (трех) лет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3.1.2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гражданским законодательством и земельным законодательство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 (одного) месяца с момента завершения строительства объекта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8. Ежеквартально (не позднее 20-го числа месяца, следующего за кварталом) до момента полного исполнения Застройщиком обязательств, установленных п.3.1.2-п.3.1.4 настоящего Договора предоставлять Заказчику информацию о выполнении п.3.1.2-п.3.1.4 настоящего Договора по форме, установленной в Приложении № 1 к настоящему Договору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уется: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Главы муниципального образования "Город Архангельск" от 24.07.2017 № 2325р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.Объекты социального назнач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14 мест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общеобразовательные школы – 24 места; потребность в местах обеспечивается МБОУ "Средняя общеобразовательная школа № 2"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– потребность обеспечивается ГБУЗ АО "Архангельская клиническая поликлиника № 1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.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– обеспечиваю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общественного питания - обеспечиваю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ются за границами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Администрации муниципального образования "Город Архангельск" от __.__.2018 № _____________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0,6256 га в границах ул. Гагарина и проспекта Советских космонавтов в Октябрьском территориальном округе г.Архангельск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муниципального образования "Город Архангельск" "О развитии застроенной территории в границах ул. Гагарина и проспекта Советских космонавтов в Октябрьском территориальном округе г. Архангельска" от 24.07.2017 №2327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муниципального образования "Город Архангельск"                  "О проведении открытого аукциона на право заключения договора о развитии застроенной территории в муниципальном образовании "Город Архангельск" от 31.08.2017 № 2711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1 543 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308 60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77 15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жилых домов, подлежащих сносу: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Гагарина, д. 28, корп.1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2. ул. Гагарина, д. 30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л. Гагарина, д. 32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оспект Советских космонавтов, д. 195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"Город Архангельск" (далее – Правила), утвержденными решением Архангельской городской Думы от 13.12.2012 № 516 (с изменениями и дополнениями), находится в границах зоны среднеэтажных и многоэтажных жилых домов, кодовое обозначение зоны – Ж-8-1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зоны Ж-8-1 определяет следующие виды разрешенного использования: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Основные виды разрешённого использ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6160"/>
        <w:gridCol w:w="951"/>
      </w:tblGrid>
      <w:tr>
        <w:trPr>
          <w:trHeight w:val="84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Наименование вида разрешённого использования земельного участ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исание вида разрешённого использования земельного участ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жити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щежитий различного вида и обеспечение проживания в ни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ённых на две и более квартиры)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и озеленение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подземных гаражей и автостоянок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составляет не более 20 процентов общей площади помещений до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ённых на двадцать и более квартир)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и озеленение придомовых территори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стройство спортивных и детских площадок, хозяйственных площадок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 составляет не более 15 процентов от общей площади до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ытовое обслужива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е и просвеще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воспитания, образования и просвещ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ственное управле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8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ловое управле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управленческой деятель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газин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ственное питание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ых (рекреация)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и уход за парками, городскими лесами, садами и скверами, прудами, озёрами, пляжами, береговыми полосами водных объектов общего пользования, а также обустройство мест отдыха в ни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Спорт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, в том числе водным (причалы и сооружения, необходимые для водных видов спорта и хранения соответствующего инвентар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5.1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center"/>
        <w:rPr/>
      </w:pPr>
      <w:r>
        <w:rPr/>
        <w:t>Условные виды разрешённого использ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133"/>
        <w:gridCol w:w="950"/>
      </w:tblGrid>
      <w:tr>
        <w:trPr>
          <w:trHeight w:val="84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Наименование вида разрешённого использования земельного участк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исание вида разрешённого использования земельного участ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индивидуального жилого дома (дом, пригодный для постоянного проживания, высотой не выше трёх надземных этажей)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индивидуальных гаражей и подсобных сооружен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малоэтажного многоквартирного жилого дома (дом, пригодный для постоянного проживания, высотой до четырёх этажей)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составляет не более 15 процентов общей площади помещений до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1.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7.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равоохранени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Культурное развити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ройство площадок для празднеств и гуляни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лигиозное использовани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научной деятельност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9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(космического) пространства, зданий и сооружений, используемых в области гидрометеорологии и в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9.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 общей площадью свыше 5000 кв.м с целью размещения одной или нескольких организаций, осуществляющих продажу товаров и (или) оказание услу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ё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клады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6.9</w:t>
            </w:r>
          </w:p>
        </w:tc>
      </w:tr>
    </w:tbl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помогательные виды разрешённого использовани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ые виды разрешённого использования земельных участков и объектов капитального строительства для данной территориальной зоны устанавливаются в соответствии со статьёй 29 Правил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тояния между домами внутри квартала (группой домов) принимаются в соответствии с нормами противопожарной безопасности и нормами инсоля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имость гаражей (подземных, полузаглублённых) не должна превышать 300 маши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дземной части вновь строящихся или реконструируемых зданий, строений, сооружений в данной территориальной зоне не должно превышать 12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граничени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земельных участков и объектов капитального строительства, находящихся в границах зон с особыми условиями использования территории, определяется в соответствии со статьями 14-28 Прави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твержденными постановлением Правительства Архангельской области от 18.11.2014 № 460-пп границами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, данная застроенная территория расположена в границах зоны регулирования застройки и хозяйственной деятельности объектов культурного наследия (подзона ЗРЗ-3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жимы использования земель в границах подзоны ЗРЗ-3 определены главой 2 Приложения № 2 к постановлению Правительства Архангельской области от 18.11.2014 № 460-пп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Застройщик обязуется:</w:t>
      </w:r>
    </w:p>
    <w:p>
      <w:pPr>
        <w:pStyle w:val="TextBody"/>
        <w:spacing w:before="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Главы муниципального образования "Город Архангельск" от 24.07.2017 № 2327р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2 (двух) лет с момента подписания настоящего Договора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3.1.2. С учетом требований жилищного законодательства в срок, не превышающий 3 (трех) лет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3.1.2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гражданским законодательством и земельным законодательство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 (одного) месяца с момента завершения строительства объекта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8. Ежеквартально (не позднее 20-го числа месяца, следующего за кварталом) до момента полного исполнения Застройщиком обязательств, установленных п.3.1.2-п.3.1.4 настоящего Договора предоставлять Заказчику информацию о выполнении п.3.1.2-п.3.1.4 настоящего Договора по форме, установленной в Приложении № 1 к настоящему Договору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уется: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Главы муниципального образования "Город Архангельск" от 24.07.2017 № 2327р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.Объекты социального назнач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22 места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общеобразовательные школы – 36 мест; потребность в местах обеспечивается МБОУ "Средняя общеобразовательная школа № 2"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– потребность обеспечивается ГБУЗ АО "Архангельская клиническая поликлиника № 1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.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– обеспечиваю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общественного питания - обеспечиваю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ются за границами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о развитии застроенной территории (Приложение № 5 к приказу директора департамента муниципального имущества Администрации муниципального образования "Город Архангельск" от __.__.2018 № _____________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3.</w:t>
      </w:r>
      <w:r>
        <w:rPr>
          <w:b/>
          <w:sz w:val="24"/>
          <w:szCs w:val="24"/>
        </w:rPr>
        <w:t xml:space="preserve"> Застроенная территория площадью 1,0240 га в границах проезда Бадигина, ул. Гагарина и ул. Самойло в Октябрьском территориальном округе г.Архангельск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муниципального образования "Город Архангельск" "О развитии застроенной территории в границах проезда Бадигина, ул. Гагарина и ул.Самойло в Октябрьском территориальном округе г. Архангельска" от 24.07.2017 №2326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муниципального образования "Город Архангельск"                  "О проведении открытого аукциона на право заключения договора о развитии застроенной территории в муниципальном образовании "Город Архангельск" от 31.08.2017 № 2712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2 076 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415 20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03 80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жилых домов, подлежащих сносу: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Самойло, д. 24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2. ул.</w:t>
      </w:r>
      <w:r>
        <w:rPr/>
        <w:t xml:space="preserve"> </w:t>
      </w:r>
      <w:r>
        <w:rPr>
          <w:sz w:val="24"/>
          <w:szCs w:val="24"/>
        </w:rPr>
        <w:t>Самойло, д. 26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л. Гагарина, д. 15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л. Гагарина, д. 17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л. Гагарина, д. 21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л. Гагарина, д. 23 (проезд Бадигина, д. 1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"Город Архангельск" (далее – Правила), утвержденными решением Архангельской городской Думы от 13.12.2012 № 516 (с изменениями и дополнениями), находится в границах зоны многоэтажных жилых домов, кодовое обозначение зоны – Ж-4-3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Градостроительный регламент зоны Ж-4-3 определяет следующие виды разрешенного использования:</w:t>
      </w:r>
    </w:p>
    <w:p>
      <w:pPr>
        <w:pStyle w:val="Normal"/>
        <w:ind w:firstLine="72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firstLine="720"/>
        <w:jc w:val="center"/>
        <w:rPr/>
      </w:pPr>
      <w:r>
        <w:rPr/>
        <w:t>Основные виды разрешённого использ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147"/>
        <w:gridCol w:w="950"/>
      </w:tblGrid>
      <w:tr>
        <w:trPr>
          <w:trHeight w:val="84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Наименование вида разрешённого использования земельного участк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исание вида разрешённого использования земельного участк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жития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щежитий различного вида и обеспечение проживания в ни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не выше восьми надземных этажей, разделённых на две и более квартиры)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и озеленение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подземных гаражей и автостоянок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составляет не более 20 процентов общей площади помещений до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ёленных на двадцать и более квартир)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устройство и озеленение придомовых территори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стройство спортивных и детских площадок, хозяйственных площадок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 составляет не более 15 процентов от общей площади дом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ытовое обслуживание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дравоохранение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е и просвещение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воспитания, образования и просвещ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Культурное развитие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тройство площадок для празднеств и гуляни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.6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ловое управление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управленческой деятель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газины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ственное питание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дых (рекреация)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и уход за парками, городскими лесами, садами и скверами, прудами, озёрами, пляжами, береговыми полосами водных объектов общего пользования, а также обустройство мест отдыха в ни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Спорт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, в том числе водным (причалы и сооружения, необходимые для водных видов спорта и хранения соответствующего инвентаря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5.1</w:t>
            </w:r>
          </w:p>
        </w:tc>
      </w:tr>
    </w:tbl>
    <w:p>
      <w:pPr>
        <w:pStyle w:val="Normal"/>
        <w:ind w:firstLine="72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firstLine="720"/>
        <w:jc w:val="center"/>
        <w:rPr/>
      </w:pPr>
      <w:r>
        <w:rPr/>
        <w:t>Условно разрешённые виды использо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6141"/>
        <w:gridCol w:w="956"/>
      </w:tblGrid>
      <w:tr>
        <w:trPr>
          <w:trHeight w:val="84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Наименование вида разрешённого использования земельного участка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исание вида разрешённого использования земельного участ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малоэтажного многоквартирного жилого дома (дом, пригодный для постоянного проживания, высотой до 4 этажей)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составляет не более 15 процентов общей площади помещений до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1.1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гаражного назначения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.7.1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 общей площадью свыше 5000 кв.м с целью размещения одной или нескольких организаций, осуществляющих продажу товаров и (или) оказание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.5</w:t>
            </w:r>
          </w:p>
        </w:tc>
      </w:tr>
    </w:tbl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помогательные виды разрешённого использовани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ые виды разрешённого использования земельных участков и объектов капитального строительства для данной территориальной зоны устанавливаются в соответствии со статьёй 29 Правил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ельные параметры разрешё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тояния между домами внутри квартала (группой домов) принимаются в соответствии с нормами противопожарной безопасности и нормами инсоля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имость гаражей (подземных, полузаглублённых) не должна превышать 300 маши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дземной части вновь строящихся или реконструируемых зданий, строений, сооружений в данной территориальной зоне не должно превышать 14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граничени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земельных участков и объектов капитального строительства, находящихся в границах зон с особыми условиями использования территории, определяется в соответствии со статьями 14-28 Прави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твержденными постановлением Правительства Архангельской области от 18.11.2014 № 460-пп границами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, данная застроенная территория расположена в границах зоны регулирования застройки и хозяйственной деятельности объектов культурного наследия (подзона ЗРЗ-3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жимы использования земель в границах подзоны ЗРЗ-3 определены главой 2 Приложения № 2 к постановлению Правительства Архангельской области от 18.11.2014 № 460-пп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Застройщик обязуется:</w:t>
      </w:r>
    </w:p>
    <w:p>
      <w:pPr>
        <w:pStyle w:val="TextBody"/>
        <w:spacing w:before="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Главы муниципального образования "Город Архангельск" от 24.07.2017 № 2326р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2 (двух) лет с момента подписания настоящего Договора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3.1.2. С учетом требований жилищного законодательства в срок, не превышающий 3 (трех) лет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3.1.2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гражданским законодательством и земельным законодательство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 (одного) месяца с момента завершения строительства объекта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8. Ежеквартально (не позднее 20-го числа месяца, следующего за кварталом) до момента полного исполнения Застройщиком обязательств, установленных п.3.1.2-п.3.1.4 настоящего Договора предоставлять Заказчику информацию о выполнении п.3.1.2-п.3.1.4 настоящего Договора по форме, установленной в Приложении № 1 к настоящему Договору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уется: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распоряжением Главы муниципального образования "Город Архангельск" от 24.07.2017 № 2326р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.Объекты социального назнач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41 место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общеобразовательные школы – 69 мест; потребность в местах обеспечивается МБОУ "Средняя общеобразовательная школа № 2"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– потребность обеспечивается ГБУЗ АО "Архангельская клиническая поликлиника № 1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.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– обеспечиваю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общественного питания - обеспечиваю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- обеспечиваются за границами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о развитии застроенной территории (Приложение № 6 к приказу директора департамента муниципального имущества Администрации муниципального образования "Город Архангельск" от __.__.2018 № _____________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0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FeklistovAN</dc:creator>
  <dc:description/>
  <cp:keywords/>
  <dc:language>en-US</dc:language>
  <cp:lastModifiedBy>Мария Сергеевна Пасторина</cp:lastModifiedBy>
  <cp:lastPrinted>2018-05-17T11:11:00Z</cp:lastPrinted>
  <dcterms:modified xsi:type="dcterms:W3CDTF">2018-05-18T06:13:00Z</dcterms:modified>
  <cp:revision>14</cp:revision>
  <dc:subject/>
  <dc:title>                                                                                     </dc:title>
</cp:coreProperties>
</file>